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Just Like Josh Gibson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enre of this story? 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 you think people thought Josh Gibson was a good baseball player and why? 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do you think Grandmama felt when she heard the boys say that it’s too bad she’s a girl? 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</w:rPr>
        <w:t>How is Grandmama like Josh Gibson?_______ 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is Grandmama different from Josh Gibson?________ 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are baseball teams now different from when Grandmama was a little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el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e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la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re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’re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ail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rapp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s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arkl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n’t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 forget to wear a helmet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tars really ______________ at nig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unner ran towards home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brother _____________ his hands around the bat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all ______________ through the a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could hear the ________________ from the crow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ran around three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dad _______________ the ball to 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players are on the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umpire yelled, “_______________ out!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13:00Z</dcterms:created>
  <dc:creator>Madison County Board of Education</dc:creator>
  <dc:description/>
  <cp:keywords/>
  <dc:language>en-US</dc:language>
  <cp:lastModifiedBy>NMS</cp:lastModifiedBy>
  <cp:lastPrinted>2008-08-07T16:11:00Z</cp:lastPrinted>
  <dcterms:modified xsi:type="dcterms:W3CDTF">2009-04-03T17:13:00Z</dcterms:modified>
  <cp:revision>2</cp:revision>
  <dc:subject/>
  <dc:title>Name:______________________________________  Date______________________</dc:title>
</cp:coreProperties>
</file>